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 w:val="false"/>
          <w:i/>
          <w:i/>
          <w:iCs w:val="false"/>
          <w:sz w:val="28"/>
        </w:rPr>
      </w:pPr>
      <w:r>
        <w:rPr>
          <w:rFonts w:eastAsia="Arial"/>
          <w:b/>
          <w:bCs w:val="false"/>
          <w:i/>
          <w:iCs w:val="false"/>
          <w:sz w:val="28"/>
        </w:rPr>
        <w:t xml:space="preserve"> </w:t>
      </w:r>
      <w:r>
        <w:rPr>
          <w:b/>
          <w:bCs w:val="false"/>
          <w:i/>
          <w:iCs w:val="false"/>
          <w:sz w:val="28"/>
        </w:rPr>
        <w:t>2.2. Реклама в сети Интернет и особенности ее развития в Армении</w:t>
      </w:r>
    </w:p>
    <w:p>
      <w:pPr>
        <w:pStyle w:val="TextBody"/>
        <w:jc w:val="center"/>
        <w:rPr>
          <w:b/>
          <w:b/>
          <w:bCs w:val="false"/>
          <w:i/>
          <w:i/>
          <w:iCs w:val="false"/>
          <w:sz w:val="28"/>
        </w:rPr>
      </w:pPr>
      <w:r>
        <w:rPr>
          <w:b/>
          <w:bCs w:val="false"/>
          <w:i/>
          <w:iCs w:val="false"/>
          <w:sz w:val="28"/>
        </w:rPr>
      </w:r>
    </w:p>
    <w:p>
      <w:pPr>
        <w:pStyle w:val="TextBody"/>
        <w:rPr>
          <w:szCs w:val="20"/>
        </w:rPr>
      </w:pPr>
      <w:r>
        <w:rPr/>
        <w:t xml:space="preserve">Мировая паутина за короткий срок сумела создать практически точную копию мира. Теперь, не выходя из-за рабочего стола, можно путешествовать, ходить в музей, смотреть телепрограммы, играть, посещать любые библиотеки, знакомиться с жителями любого государства, вести бизнес и многое другое. Такое многообразие требует экскурсовода, путеводителя или чего-нибудь в этом роде. </w:t>
      </w:r>
    </w:p>
    <w:p>
      <w:pPr>
        <w:pStyle w:val="1"/>
        <w:spacing w:lineRule="auto" w:line="360" w:before="0" w:after="0"/>
        <w:rPr>
          <w:rFonts w:ascii="Arial" w:hAnsi="Arial" w:cs="Arial"/>
          <w:bCs/>
          <w:iCs/>
          <w:kern w:val="0"/>
          <w:sz w:val="26"/>
        </w:rPr>
      </w:pPr>
      <w:r>
        <w:rPr>
          <w:rFonts w:cs="Arial" w:ascii="Arial" w:hAnsi="Arial"/>
          <w:bCs/>
          <w:iCs/>
          <w:kern w:val="0"/>
          <w:sz w:val="26"/>
        </w:rPr>
        <w:t>Эту функцию выполняет реклама. И, следует заметить, выполняет не плохо.</w:t>
      </w:r>
    </w:p>
    <w:p>
      <w:pPr>
        <w:pStyle w:val="TextBodyIndent"/>
        <w:rPr>
          <w:sz w:val="26"/>
          <w:szCs w:val="20"/>
        </w:rPr>
      </w:pPr>
      <w:r>
        <w:rPr>
          <w:sz w:val="26"/>
        </w:rPr>
        <w:t>Реклама в Интернет самый развивающийся двигатель торговли. Согласно результатам совместного исследования Interactive Advertising Bureau и Pricewaterhouse Coopers, по итогам 2003 г. оборот на американском рынке интернет-рекламы увеличился в сравнении с 2002 г. на 20% и достиг 7,2 млрд. долл. Более того, в IV кв. 2003 г. был установлен новый квартальный рекорд – 2,2 млрд. долл. Предыдущее рекордное достижение продержалось на протяжении ровно трех лет – с IV кв. 2000 г., когда общий доход от продажи рекламы в Интернете в Соединенных Штатах составил 2,12 млрд. долл.</w:t>
      </w:r>
    </w:p>
    <w:p>
      <w:pPr>
        <w:pStyle w:val="Normal"/>
        <w:spacing w:lineRule="auto" w:line="360"/>
        <w:ind w:firstLine="567"/>
        <w:rPr>
          <w:b w:val="false"/>
          <w:b w:val="false"/>
          <w:bCs/>
          <w:i w:val="false"/>
          <w:i w:val="false"/>
          <w:iCs/>
          <w:sz w:val="26"/>
          <w:lang w:val="en-US"/>
        </w:rPr>
      </w:pPr>
      <w:r>
        <w:rPr>
          <w:b w:val="false"/>
          <w:bCs/>
          <w:i w:val="false"/>
          <w:iCs/>
          <w:sz w:val="26"/>
        </w:rPr>
        <w:t xml:space="preserve">Россия, конечно, не Америка – столь бурного развития сетевые сделки здесь еще не достигли. Но с каждым годом количество пользователей сетью не в два раза, как во всем мире в целом, а почти в 4. Уже можно говорить о том, что тот, кто не использует сеть для бизнеса, теряет время и потенциальных клиентов. 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bCs/>
          <w:i w:val="false"/>
          <w:iCs/>
          <w:sz w:val="26"/>
        </w:rPr>
        <w:t xml:space="preserve">Теперь  поговорим об Армении. </w:t>
      </w:r>
      <w:r>
        <w:rPr>
          <w:b w:val="false"/>
          <w:i w:val="false"/>
          <w:sz w:val="26"/>
        </w:rPr>
        <w:t>То, что можно было по-настоящему назвать Интернетом, появилось в Армении в 1994-96 годах, после регистрации 26 августа 1994 года домена *.аm. Армяне попали в число тех народов, которым повезло с интернациональностью домена. Конечно, ажиотажа, подобного .tv или .md, здесь не наблюдается, но АМ -радиостанции любят открывать свои ресурсы в армянской зоне, и субдомен i.am http://home.i.am/ пользуется понятной популярностью.</w:t>
      </w:r>
    </w:p>
    <w:p>
      <w:pPr>
        <w:pStyle w:val="Normal"/>
        <w:spacing w:lineRule="auto" w:line="360"/>
        <w:ind w:firstLine="567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Интернет в Армении возник не на пустом месте, - этому предшествовала интенсивная техническая подготовка, которая достигла пика, как это ни парадоксально, во время землетрясения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  <w:lang w:val="en-US"/>
        </w:rPr>
      </w:pPr>
      <w:r>
        <w:rPr>
          <w:b w:val="false"/>
          <w:i w:val="false"/>
          <w:sz w:val="26"/>
        </w:rPr>
        <w:t xml:space="preserve">Когда в Армении произошла страшная трагедия, сюда со всего мира стали стягиваться люди. Они привезли с собой не только медикаменты и гуманитарную помощь, но и уже имевшиеся у них технологии. Были поставлены спутниковые антенны, установлены сети по обмену информацией. 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Пионером Сети и ее первоначальным монополистом была компания Arminco </w:t>
      </w:r>
      <w:r>
        <w:rPr>
          <w:bCs/>
          <w:i w:val="false"/>
          <w:sz w:val="26"/>
        </w:rPr>
        <w:t>http://www.arminco.com/</w:t>
      </w:r>
      <w:r>
        <w:rPr>
          <w:b w:val="false"/>
          <w:i w:val="false"/>
          <w:sz w:val="26"/>
        </w:rPr>
        <w:t xml:space="preserve">, поставившая Интернет в Армении на коммерческую основу. Со временем начали появляться другие организации. В 1998 году к делу развития Интернета в Армении подключился АрмКомпьютер </w:t>
      </w:r>
      <w:r>
        <w:rPr>
          <w:bCs/>
          <w:i w:val="false"/>
          <w:sz w:val="26"/>
        </w:rPr>
        <w:t>http://www.acc.am/</w:t>
      </w:r>
      <w:r>
        <w:rPr>
          <w:b w:val="false"/>
          <w:i w:val="false"/>
          <w:sz w:val="26"/>
        </w:rPr>
        <w:t xml:space="preserve"> (Армянский компьютерный центр), возглавляемый Ваграмом Мхитаряном. Это было одно из больших начинаний, которое позволило существенно снизить цены на потребительском рынке и сделать конкуренцию жестче. Именно в это время резко возросло число пользователей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Первым шагам сопутствовали проблемы, главной из которых было отсутствие стандартной кодировки для армянского алфавита. Латиница была неприемлема, а значит, оставалось изобрести свои кодировки. Над этим работала целая инициативная группа, которая успешно решила эту проблему. Можно сказать, что первые самостоятельные шаги Интернета в Армении были сделаны сразу после того, как появилась возможность воспроизведения текстов на армянском языке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Чего же достиг Интернет Армении сегодня? Безусловно, можно говорить о лидерстве республики в области Интернет-технологий в регионе. Тем более что этому всячески способствует понимание со стороны государственных структур. И президент Армении </w:t>
      </w:r>
      <w:r>
        <w:rPr>
          <w:bCs/>
          <w:i w:val="false"/>
          <w:sz w:val="26"/>
        </w:rPr>
        <w:t>http://www.president.am/</w:t>
      </w:r>
      <w:r>
        <w:rPr>
          <w:b w:val="false"/>
          <w:i w:val="false"/>
          <w:sz w:val="26"/>
        </w:rPr>
        <w:t xml:space="preserve">, и Национальное собрание республики </w:t>
      </w:r>
      <w:r>
        <w:rPr>
          <w:bCs/>
          <w:i w:val="false"/>
          <w:sz w:val="26"/>
        </w:rPr>
        <w:t>http://www.parliament.am/</w:t>
      </w:r>
      <w:r>
        <w:rPr>
          <w:b w:val="false"/>
          <w:i w:val="false"/>
          <w:sz w:val="26"/>
        </w:rPr>
        <w:t xml:space="preserve"> осознают значение Интернета для создания достойного образа Армении не только в регионе, но и в Европе вообще. В ближайшее время в Сети будет создана система "Электронный Кавказ", призванная объединить пользователей Интернета стран региона. Инициативу в новой программе возьмет на себя именно армянская сторона. И хотя в армянском Интернете политические войны занимают не последнее место (взять, к примеру, нашумевшую историю о войне хакеров Армении и Азербайджана, взламывающих под предлогом "акций возмездия" сайты соседей), все же заинтересованность власть имущих в развитии Интернета в стране - явление похвальное и достойное подражания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Сегодня в Армении активно привлекаются инвестиции в развитие Интернета. В течение 2-х лет при поддержке Государственного департамента США будут созданы интернет-центры в 50 армянских школах. Американская компания "Epygi Labs" предоставит Армении до 2005 года 20 миллионов долларов на развитие информационных технологий. Очень часто вкладывают деньги представители армянских диаспор из развитых стран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Отметим черты, формирующие лицо армянского Интернета, который по имени домена будем впредь именовать АмНетом. Количество пользователей равно 30 тысячам, что составляет около 1% населения Армении. Но тенденция роста этой цифры просматривается ясно. Количество компаний, работающих в околосетевых сферах, находится на отметке 200. 35 из них предоставляют разнообразные сервисы, 24 - проводят обучение. Провайдеров сегодня в Армении два десятка. Как всегда, на видном месте АрмТелеком </w:t>
      </w:r>
      <w:r>
        <w:rPr>
          <w:bCs/>
          <w:i w:val="false"/>
          <w:sz w:val="26"/>
        </w:rPr>
        <w:t>http://www.armtelcom.com/</w:t>
      </w:r>
      <w:r>
        <w:rPr>
          <w:b w:val="false"/>
          <w:i w:val="false"/>
          <w:sz w:val="26"/>
        </w:rPr>
        <w:t xml:space="preserve">, поддерживающий, к тому же, несколько популярных сетевых ресурсов АмНета. Основательны позиции Арминко (2 Mbps) и того же АрмКомпьютера (512 Kbps). А всех остальных серьезных провайдеров Армении можно найти на страницах сайта регистрации доменных имен в зоне .ам </w:t>
      </w:r>
      <w:r>
        <w:rPr>
          <w:bCs/>
          <w:i w:val="false"/>
          <w:sz w:val="26"/>
        </w:rPr>
        <w:t>www.amnic.net</w:t>
      </w:r>
      <w:r>
        <w:rPr>
          <w:b w:val="false"/>
          <w:i w:val="false"/>
          <w:sz w:val="26"/>
        </w:rPr>
        <w:t xml:space="preserve">. Надо упомянуть еще и о разработке АрмКомпьютера - сети АрПИнет. Армянский Проект Интернациональной Сети (Арпи - армянское название утреннего солнца) приобретает все большую популярность в регионе. 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 xml:space="preserve">Одна из первейших задач сегодняшнего АмНета - это создание в Армении гигабитной скоростной сети обмена данными. Для этого потребуются очень быстрые каналы. У АрменТела имеется оптическая сеть, две пары волокон которой можно было бы использовать для организации основного гигабитного каркаса. Уже есть договоренность между АрмКомпьютером и АрменТелом на построение гигабитного (миллиард бит в секунду) канала, который позволит уже сегодня в 27 региональных точках Армении и 30 точках Еревана иметь быстрые и качественные 100 мегабитные каналы передачи данных. Кроме всего прочего, сейчас уже идут работы по подключению к Интернету Степанакерта. 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Теперь относительно сайтологии АмНета. Авторами первых армянских сайтов были в основном сотрудники организаций-провайдеров, поэтому они и размещали эти сайты на своих серверах. Каждый творил Интернет для себя и вот - натворили: сегодня в АмНете нет единого максимально охватывающего армянскую сеть каталога. Для решения этой проблемы уже собирался круглый стол ведущих интернет-персон Армении. Одним из итогов его стало появление серьезного поисковика армянских ресурсов </w:t>
      </w:r>
      <w:r>
        <w:rPr>
          <w:bCs/>
          <w:i w:val="false"/>
          <w:sz w:val="26"/>
        </w:rPr>
        <w:t>www.banber.am</w:t>
      </w:r>
      <w:r>
        <w:rPr>
          <w:b w:val="false"/>
          <w:i w:val="false"/>
          <w:sz w:val="26"/>
        </w:rPr>
        <w:t xml:space="preserve">, разработки упоминавшегося "АрмКомпьютера", который должен обойти по популярности проект </w:t>
      </w:r>
      <w:r>
        <w:rPr>
          <w:bCs/>
          <w:i w:val="false"/>
          <w:sz w:val="26"/>
        </w:rPr>
        <w:t>www.links.am</w:t>
      </w:r>
      <w:r>
        <w:rPr>
          <w:b w:val="false"/>
          <w:i w:val="false"/>
          <w:sz w:val="26"/>
        </w:rPr>
        <w:t xml:space="preserve">, известный в Армении своим чатом. Но каталога пока нет. Потому и вынуждены пользователи искать нужные ресурсы то на англоязычных сайтах вроде </w:t>
      </w:r>
      <w:r>
        <w:rPr>
          <w:bCs/>
          <w:i w:val="false"/>
          <w:sz w:val="26"/>
        </w:rPr>
        <w:t>links.armnetwork.com</w:t>
      </w:r>
      <w:r>
        <w:rPr>
          <w:b w:val="false"/>
          <w:i w:val="false"/>
          <w:sz w:val="26"/>
        </w:rPr>
        <w:t xml:space="preserve">, то на ресурсах АмНета, охватывающих лишь малую часть армянских сайтов - "Армянский портал" </w:t>
      </w:r>
      <w:r>
        <w:rPr>
          <w:bCs/>
          <w:i w:val="false"/>
          <w:sz w:val="26"/>
        </w:rPr>
        <w:t>http://www.port.am/</w:t>
      </w:r>
      <w:r>
        <w:rPr>
          <w:b w:val="false"/>
          <w:i w:val="false"/>
          <w:sz w:val="26"/>
        </w:rPr>
        <w:t xml:space="preserve"> и "НоуХау" </w:t>
      </w:r>
      <w:r>
        <w:rPr>
          <w:bCs/>
          <w:i w:val="false"/>
          <w:sz w:val="26"/>
        </w:rPr>
        <w:t>http://www.knowhow.am/</w:t>
      </w:r>
      <w:r>
        <w:rPr>
          <w:b w:val="false"/>
          <w:i w:val="false"/>
          <w:sz w:val="26"/>
        </w:rPr>
        <w:t>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>Если говорить о наполнении сайтов, то бросается в глаза патриотичность творцов АмНета. Количество сайтов, рассказывающих о республике Армения (</w:t>
      </w:r>
      <w:r>
        <w:rPr>
          <w:bCs/>
          <w:i w:val="false"/>
          <w:sz w:val="26"/>
        </w:rPr>
        <w:t>www.armenia.com, www.armenians.com</w:t>
      </w:r>
      <w:r>
        <w:rPr>
          <w:b w:val="false"/>
          <w:i w:val="false"/>
          <w:sz w:val="26"/>
        </w:rPr>
        <w:t xml:space="preserve">), огромно. Специальная страничка о Родине есть почти на каждом популярном ресурсе. 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Вообще, складывается впечатление, что армяне в Сети - одна большая семья. Есть у них и свои неурядицы (выяснение права старшинства), но некоторые ценности незыблемы. Такие, как любовь к Родине и привязанность к землякам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Впрочем, самый популярный сайт в зоне .ам не является чисто армянским. Ресурс </w:t>
      </w:r>
      <w:r>
        <w:rPr>
          <w:bCs/>
          <w:i w:val="false"/>
          <w:sz w:val="26"/>
        </w:rPr>
        <w:t>www.hacker.am</w:t>
      </w:r>
      <w:r>
        <w:rPr>
          <w:b w:val="false"/>
          <w:i w:val="false"/>
          <w:sz w:val="26"/>
        </w:rPr>
        <w:t>, очевидно, оказался в этой зоне во многом из-за говорящего имени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Большинство ресурсов имеют русский и армянский вариант, причем вам любезно предложат скачать армянские шрифты (шрифты-то скачать - не шутка, но это вряд ли поможет). Популярные сетевые СМИ, такие как </w:t>
      </w:r>
      <w:r>
        <w:rPr>
          <w:bCs/>
          <w:i w:val="false"/>
          <w:sz w:val="26"/>
        </w:rPr>
        <w:t>www.panarmenian.net</w:t>
      </w:r>
      <w:r>
        <w:rPr>
          <w:b w:val="false"/>
          <w:i w:val="false"/>
          <w:sz w:val="26"/>
        </w:rPr>
        <w:t xml:space="preserve">, имеют и английскую версию. 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Об английском языке отдельный разговор. Англоязычных сайтов, имеющих отношение к Армении много, невероятно много! Все объясняется просто - заявляет о себе армянская диаспора. Имеются сайты французских, английских, американских армян. Даже армяне Канады сотворили сайт о Родине http://www.armenian.ca/. На подобных ресурсах обычно много места уделяется истории, в частности геноциду. Как правило, такие сайты имеют адреса, заканчивающиеся на com, org или net. Армяне же предпочитают столбить странички в родной зоне .ам. Нельзя забывать и о российской диаспоре. Сайт </w:t>
      </w:r>
      <w:r>
        <w:rPr>
          <w:bCs/>
          <w:i w:val="false"/>
          <w:sz w:val="26"/>
        </w:rPr>
        <w:t>www.armenia.ru</w:t>
      </w:r>
      <w:r>
        <w:rPr>
          <w:b w:val="false"/>
          <w:i w:val="false"/>
          <w:sz w:val="26"/>
        </w:rPr>
        <w:t xml:space="preserve"> является одним из лучших порталов об Армении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Еще один штрих к портрету армянского Интернета - разработки в сфере почтовых сервисов. Бесплатный ящик можно получить - хотя бы на www.armmail.com. Только в Армении вам предложат получить ящик </w:t>
      </w:r>
      <w:r>
        <w:rPr>
          <w:bCs/>
          <w:i w:val="false"/>
          <w:sz w:val="26"/>
        </w:rPr>
        <w:t>@VladimirPutin.ru</w:t>
      </w:r>
      <w:r>
        <w:rPr>
          <w:b w:val="false"/>
          <w:i w:val="false"/>
          <w:sz w:val="26"/>
        </w:rPr>
        <w:t xml:space="preserve"> или </w:t>
      </w:r>
      <w:r>
        <w:rPr>
          <w:bCs/>
          <w:i w:val="false"/>
          <w:sz w:val="26"/>
        </w:rPr>
        <w:t>@CharlesAznavour.org</w:t>
      </w:r>
      <w:r>
        <w:rPr>
          <w:b w:val="false"/>
          <w:i w:val="false"/>
          <w:sz w:val="26"/>
        </w:rPr>
        <w:t>. Интересно и другое - создана база почтовых адресов http://www.aied.am/ пользователей АмНета. Этот ресурс имеет в базе более 9 тысяч адресов с возможностью поиска, что является довольно оригинальным и смелым решением, особенно учитывая проблемы со спамом в современном Интернете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Так же смелы иногда бывают суждения и факты сетевых СМИ АмНета. Кроме вышеупомянутого ресурса "Панармениан", популярностью пользуются еженедельник "Етер" </w:t>
      </w:r>
      <w:r>
        <w:rPr>
          <w:bCs/>
          <w:i w:val="false"/>
          <w:sz w:val="26"/>
        </w:rPr>
        <w:t>http://www.eter.am</w:t>
      </w:r>
      <w:r>
        <w:rPr>
          <w:b w:val="false"/>
          <w:i w:val="false"/>
          <w:sz w:val="26"/>
        </w:rPr>
        <w:t xml:space="preserve">/ и проект от "Интерньюс" </w:t>
      </w:r>
      <w:r>
        <w:rPr>
          <w:bCs/>
          <w:i w:val="false"/>
          <w:sz w:val="26"/>
        </w:rPr>
        <w:t>www.home.media.am</w:t>
      </w:r>
      <w:r>
        <w:rPr>
          <w:b w:val="false"/>
          <w:i w:val="false"/>
          <w:sz w:val="26"/>
        </w:rPr>
        <w:t xml:space="preserve">. Существует здесь и свой журнал о сетевой жизни - </w:t>
      </w:r>
      <w:r>
        <w:rPr>
          <w:bCs/>
          <w:i w:val="false"/>
          <w:sz w:val="26"/>
        </w:rPr>
        <w:t>www.internet.am</w:t>
      </w:r>
      <w:r>
        <w:rPr>
          <w:b w:val="false"/>
          <w:i w:val="false"/>
          <w:sz w:val="26"/>
        </w:rPr>
        <w:t>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>Армяне общины, потому не удивляет наличие огромного количества интернет-сообществ в Армении. Наиболее</w:t>
      </w:r>
      <w:r>
        <w:rPr>
          <w:b w:val="false"/>
          <w:i w:val="false"/>
          <w:sz w:val="26"/>
          <w:lang w:val="en-US"/>
        </w:rPr>
        <w:t xml:space="preserve"> </w:t>
      </w:r>
      <w:r>
        <w:rPr>
          <w:b w:val="false"/>
          <w:i w:val="false"/>
          <w:sz w:val="26"/>
        </w:rPr>
        <w:t>известные</w:t>
      </w:r>
      <w:r>
        <w:rPr>
          <w:b w:val="false"/>
          <w:i w:val="false"/>
          <w:sz w:val="26"/>
          <w:lang w:val="en-US"/>
        </w:rPr>
        <w:t xml:space="preserve"> </w:t>
      </w:r>
      <w:r>
        <w:rPr>
          <w:b w:val="false"/>
          <w:i w:val="false"/>
          <w:sz w:val="26"/>
        </w:rPr>
        <w:t>из</w:t>
      </w:r>
      <w:r>
        <w:rPr>
          <w:b w:val="false"/>
          <w:i w:val="false"/>
          <w:sz w:val="26"/>
          <w:lang w:val="en-US"/>
        </w:rPr>
        <w:t xml:space="preserve"> </w:t>
      </w:r>
      <w:r>
        <w:rPr>
          <w:b w:val="false"/>
          <w:i w:val="false"/>
          <w:sz w:val="26"/>
        </w:rPr>
        <w:t>них</w:t>
      </w:r>
      <w:r>
        <w:rPr>
          <w:b w:val="false"/>
          <w:i w:val="false"/>
          <w:sz w:val="26"/>
          <w:lang w:val="en-US"/>
        </w:rPr>
        <w:t xml:space="preserve"> - </w:t>
      </w:r>
      <w:r>
        <w:rPr>
          <w:bCs/>
          <w:i w:val="false"/>
          <w:sz w:val="26"/>
          <w:lang w:val="en-US"/>
        </w:rPr>
        <w:t>www.isoc.am</w:t>
      </w:r>
      <w:r>
        <w:rPr>
          <w:b w:val="false"/>
          <w:i w:val="false"/>
          <w:sz w:val="26"/>
          <w:lang w:val="en-US"/>
        </w:rPr>
        <w:t xml:space="preserve"> </w:t>
      </w:r>
      <w:r>
        <w:rPr>
          <w:b w:val="false"/>
          <w:i w:val="false"/>
          <w:sz w:val="26"/>
        </w:rPr>
        <w:t>и</w:t>
      </w:r>
      <w:r>
        <w:rPr>
          <w:b w:val="false"/>
          <w:i w:val="false"/>
          <w:sz w:val="26"/>
          <w:lang w:val="en-US"/>
        </w:rPr>
        <w:t xml:space="preserve"> Union of Information Technologies of Armenia http://www.uite.am/. </w:t>
      </w:r>
      <w:r>
        <w:rPr>
          <w:b w:val="false"/>
          <w:i w:val="false"/>
          <w:sz w:val="26"/>
        </w:rPr>
        <w:t>Они всячески способствуют повышению интернет-грамотности армян. А представительство некоммерческой организации "Интерньюс" http://home.internews.am/ отстаивает права СМИ в Армении и поддерживает многие информационные проекты АмНета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Как становится ясно, развитие инфраструктуры сайтов в АмНете движется полным ходом. Несколько отстают от общего темпа развлекательные ресурсы, но это явление временное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Если оценивать общее положение дел в армянском Интернете, то на фоне восхищения достижениями следует упомянуть и о проблемах, разрешение которых давно уже назрело.</w:t>
      </w:r>
    </w:p>
    <w:p>
      <w:pPr>
        <w:pStyle w:val="Normal"/>
        <w:spacing w:lineRule="auto" w:line="360" w:before="280" w:after="280"/>
        <w:rPr/>
      </w:pPr>
      <w:r>
        <w:rPr>
          <w:b w:val="false"/>
          <w:i w:val="false"/>
          <w:sz w:val="26"/>
        </w:rPr>
        <w:t xml:space="preserve">Наверное, важнейшей из них является отсутствие единого сетевого каталога армянских ресурсов. Его появление ожидается уже давно и является делом ближайших месяцев, учитывая появление поисковой системы </w:t>
      </w:r>
      <w:r>
        <w:rPr>
          <w:bCs/>
          <w:i w:val="false"/>
          <w:sz w:val="26"/>
        </w:rPr>
        <w:t>www.banber.am</w:t>
      </w:r>
      <w:r>
        <w:rPr>
          <w:b w:val="false"/>
          <w:i w:val="false"/>
          <w:sz w:val="26"/>
        </w:rPr>
        <w:t>.</w:t>
      </w:r>
    </w:p>
    <w:p>
      <w:pPr>
        <w:pStyle w:val="TextBody"/>
        <w:spacing w:before="280" w:after="280"/>
        <w:rPr>
          <w:bCs w:val="false"/>
          <w:iCs w:val="false"/>
        </w:rPr>
      </w:pPr>
      <w:r>
        <w:rPr>
          <w:bCs w:val="false"/>
          <w:iCs w:val="false"/>
        </w:rPr>
        <w:t>В техническом плане важным этапом будет являться создание в Армении гигабитной скоростной сети обмена данных. Это позволит ускорить темпы именно внутреннего роста АмНета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Кроме того, важной является проблема сетевых медиа-проектов. К сожалению, не всегда привлекательность оформления сопровождается актуальным и оперативным наполнением сайтов. Даже новостной проект "АрмТелекома" отталкивает древностью своих новостей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Нельзя забывать и о решении проблем с азербайджанскими соседями. Лидерство в регионе должно быть поддержано не хакерскими акциями и шумихой в местных СМИ, а реальными достижениями. Одним из первых шагов на этом пути является предоставление Интернет-услуг бакинцам (тбилисцам, кстати, тоже) "АрмКомпьютером".</w:t>
      </w:r>
    </w:p>
    <w:p>
      <w:pPr>
        <w:pStyle w:val="Normal"/>
        <w:spacing w:lineRule="auto" w:line="360" w:before="280" w:after="28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Похоже, что созрел уже АмНет и для появления своей системы счетчиков. Возможно, изначально это будет клон одного из рунетовских проектов, но очевиден факт, что такой ресурс нужен.</w:t>
      </w:r>
    </w:p>
    <w:p>
      <w:pPr>
        <w:pStyle w:val="Normal"/>
        <w:spacing w:lineRule="auto" w:line="360"/>
        <w:ind w:firstLine="567"/>
        <w:rPr>
          <w:b w:val="false"/>
          <w:b w:val="false"/>
          <w:i w:val="false"/>
          <w:i w:val="false"/>
          <w:sz w:val="26"/>
          <w:lang w:val="en-US"/>
        </w:rPr>
      </w:pPr>
      <w:r>
        <w:rPr>
          <w:b w:val="false"/>
          <w:i w:val="false"/>
          <w:sz w:val="26"/>
        </w:rPr>
        <w:t>Да, Армения сегодня задает тон в кавказском регионе. Большим плюсом является внимание государства к воспитанию интернет-грамотности. Но лидерство это пока не подкреплено высоким уровнем развития местных ресурсов...</w:t>
      </w:r>
    </w:p>
    <w:p>
      <w:pPr>
        <w:pStyle w:val="Normal"/>
        <w:spacing w:lineRule="auto" w:line="360"/>
        <w:ind w:firstLine="567"/>
        <w:rPr>
          <w:b w:val="false"/>
          <w:b w:val="false"/>
          <w:i w:val="false"/>
          <w:i w:val="false"/>
          <w:sz w:val="26"/>
          <w:lang w:val="en-US"/>
        </w:rPr>
      </w:pPr>
      <w:r>
        <w:rPr>
          <w:b w:val="false"/>
          <w:i w:val="false"/>
          <w:sz w:val="26"/>
        </w:rPr>
        <w:t>Поговорим, собственно, немного о рекламе в сети Интернет. К сожалению, для Армении этот вид рекламы еще не проявил себя полностью, и эффективность его крайне низка. Возможно, причина в недостаточной интернет-грамотности среднестатистического жителя Армении. Реклама в сети Интернет для Армении носит скорее имиджевый характер, и данным видом рекламы пользуются в основном крупные фирмы, у которых есть собственная интернет-страница, и с помощью рекламы привлекаются посетители на эту страницу.</w:t>
      </w:r>
    </w:p>
    <w:p>
      <w:pPr>
        <w:pStyle w:val="Normal"/>
        <w:spacing w:lineRule="auto" w:line="360"/>
        <w:ind w:firstLine="567"/>
        <w:rPr/>
      </w:pPr>
      <w:r>
        <w:rPr>
          <w:b w:val="false"/>
          <w:i w:val="false"/>
          <w:sz w:val="26"/>
        </w:rPr>
        <w:t xml:space="preserve">Что же касается цен на рекламу, то за размещение одного рекламного баннера, скажем на портале </w:t>
      </w:r>
      <w:r>
        <w:rPr>
          <w:b w:val="false"/>
          <w:i w:val="false"/>
          <w:sz w:val="26"/>
          <w:lang w:val="en-US"/>
        </w:rPr>
        <w:t>www</w:t>
      </w:r>
      <w:r>
        <w:rPr>
          <w:b w:val="false"/>
          <w:i w:val="false"/>
          <w:sz w:val="26"/>
        </w:rPr>
        <w:t>.</w:t>
      </w:r>
      <w:r>
        <w:rPr>
          <w:b w:val="false"/>
          <w:i w:val="false"/>
          <w:sz w:val="26"/>
          <w:lang w:val="en-US"/>
        </w:rPr>
        <w:t>tx</w:t>
      </w:r>
      <w:r>
        <w:rPr>
          <w:b w:val="false"/>
          <w:i w:val="false"/>
          <w:sz w:val="26"/>
        </w:rPr>
        <w:t>.</w:t>
      </w:r>
      <w:r>
        <w:rPr>
          <w:b w:val="false"/>
          <w:i w:val="false"/>
          <w:sz w:val="26"/>
          <w:lang w:val="en-US"/>
        </w:rPr>
        <w:t>am</w:t>
      </w:r>
      <w:r>
        <w:rPr>
          <w:b w:val="false"/>
          <w:i w:val="false"/>
          <w:sz w:val="26"/>
        </w:rPr>
        <w:t xml:space="preserve">, от рекламодателя потребуется около 3$ за 1000 показов, или около 50$ за месяц. Изготовление анимированного баннера обойдется заказчику в 15-20$. (Полный прайс-лист приведен в приложении 5).  Цены, скажу вам крайне низкие, тем более, если учесть, что реклама в Интернет считается в мире наиболее эффективным и перспективным направлением. Ведь контактная аудитория не ограничивается территорией или населением данного региона или страны (как в случае с остальнымы видами рекламы), а ее эффективность (то есть количество посетителей и клиентов) можно посчитать с точностью до одного человека. Для сравнения приведу цены за рекламу на портале </w:t>
      </w:r>
      <w:r>
        <w:rPr>
          <w:b w:val="false"/>
          <w:i w:val="false"/>
          <w:sz w:val="26"/>
          <w:lang w:val="en-US"/>
        </w:rPr>
        <w:t>www</w:t>
      </w:r>
      <w:r>
        <w:rPr>
          <w:b w:val="false"/>
          <w:i w:val="false"/>
          <w:sz w:val="26"/>
        </w:rPr>
        <w:t>.</w:t>
      </w:r>
      <w:r>
        <w:rPr>
          <w:b w:val="false"/>
          <w:i w:val="false"/>
          <w:sz w:val="26"/>
          <w:lang w:val="en-US"/>
        </w:rPr>
        <w:t>mail</w:t>
      </w:r>
      <w:r>
        <w:rPr>
          <w:b w:val="false"/>
          <w:i w:val="false"/>
          <w:sz w:val="26"/>
        </w:rPr>
        <w:t>.</w:t>
      </w:r>
      <w:r>
        <w:rPr>
          <w:b w:val="false"/>
          <w:i w:val="false"/>
          <w:sz w:val="26"/>
          <w:lang w:val="en-US"/>
        </w:rPr>
        <w:t>ru</w:t>
      </w:r>
      <w:r>
        <w:rPr>
          <w:b w:val="false"/>
          <w:i w:val="false"/>
          <w:sz w:val="26"/>
        </w:rPr>
        <w:t xml:space="preserve"> - от 1 500 до 7 500 $ за день показа (см. приложение 6), а на портале </w:t>
      </w:r>
      <w:r>
        <w:rPr>
          <w:b w:val="false"/>
          <w:i w:val="false"/>
          <w:sz w:val="26"/>
          <w:lang w:val="en-US"/>
        </w:rPr>
        <w:t>www</w:t>
      </w:r>
      <w:r>
        <w:rPr>
          <w:b w:val="false"/>
          <w:i w:val="false"/>
          <w:sz w:val="26"/>
        </w:rPr>
        <w:t>.</w:t>
      </w:r>
      <w:r>
        <w:rPr>
          <w:b w:val="false"/>
          <w:i w:val="false"/>
          <w:sz w:val="26"/>
          <w:lang w:val="en-US"/>
        </w:rPr>
        <w:t>rambler</w:t>
      </w:r>
      <w:r>
        <w:rPr>
          <w:b w:val="false"/>
          <w:i w:val="false"/>
          <w:sz w:val="26"/>
        </w:rPr>
        <w:t>.</w:t>
      </w:r>
      <w:r>
        <w:rPr>
          <w:b w:val="false"/>
          <w:i w:val="false"/>
          <w:sz w:val="26"/>
          <w:lang w:val="en-US"/>
        </w:rPr>
        <w:t>ru</w:t>
      </w:r>
      <w:r>
        <w:rPr>
          <w:b w:val="false"/>
          <w:i w:val="false"/>
          <w:sz w:val="26"/>
        </w:rPr>
        <w:t xml:space="preserve"> (см. приложение 7) - от 3 000 до 8 700 $. Малоэффективная реклама вряд ли стоила бы такие деньг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 w:val="false"/>
      <w:bCs/>
      <w:i w:val="false"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орм 1"/>
    <w:basedOn w:val="Normal"/>
    <w:qFormat/>
    <w:pPr>
      <w:spacing w:lineRule="atLeast" w:line="360" w:before="0" w:after="60"/>
      <w:ind w:firstLine="567"/>
    </w:pPr>
    <w:rPr>
      <w:rFonts w:ascii="Academy;Times New Roman" w:hAnsi="Academy;Times New Roman" w:cs="Times New Roman"/>
      <w:b w:val="false"/>
      <w:i w:val="false"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b w:val="false"/>
      <w:bCs/>
      <w:i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2:17:00Z</dcterms:created>
  <dc:creator>User</dc:creator>
  <dc:description/>
  <dc:language>en-US</dc:language>
  <cp:lastModifiedBy>User</cp:lastModifiedBy>
  <dcterms:modified xsi:type="dcterms:W3CDTF">2004-04-01T07:55:00Z</dcterms:modified>
  <cp:revision>10</cp:revision>
  <dc:subject/>
  <dc:title/>
</cp:coreProperties>
</file>